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浙江海事局</w:t>
      </w:r>
      <w:r>
        <w:rPr>
          <w:rFonts w:eastAsia="方正小标宋简体" w:cs="宋体;SimSu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18"/>
          <w:szCs w:val="18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40"/>
        <w:gridCol w:w="2660"/>
        <w:gridCol w:w="1480"/>
        <w:gridCol w:w="1197"/>
        <w:gridCol w:w="1742"/>
        <w:gridCol w:w="1318"/>
        <w:gridCol w:w="1269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职位名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职位代码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递补进入面试最低分数线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准考证号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现场资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复审时间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面试时间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吴悦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镇海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11548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万淑乔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梅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420112082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李茹梦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穿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10225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汪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穿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302481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徐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象山海事处科员（一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10387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王荣荣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象山海事处科员（一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101372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林沁梓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宁海海事处科员（一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1301100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吴倩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镇海海事处科员（三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22011105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李晓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镇海海事处科员（三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702162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李嘉宁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三江口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70128182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王晓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象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10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0203022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朱康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嵊泗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1010825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丁袁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嵊泗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10895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徐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定海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11105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李悦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定海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33636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朱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岙山海事处科员（三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20749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胡哲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定海海事处科员（三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22815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金汉琦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定海海事处科员（三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20613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周怡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岙山海事处科员（四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040132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翟亚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普陀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33650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王振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普陀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70605161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王晓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普陀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202264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徐萌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普陀山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20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7080436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祝钘悦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飞云江海事处科员（一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30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6071913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袁俊慧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飞云江海事处科员（一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30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42011012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夏嘉良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鳌江海事处科员（一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3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6071920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邵双燕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飞云江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30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030328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周越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洞头海事处科员（四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30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20512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徐璐璐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玉环海事处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40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020489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吴梦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海巡执法支队科员（二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50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20428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董学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sz w:val="20"/>
                <w:szCs w:val="20"/>
              </w:rPr>
              <w:t>绍兴海事处科员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0050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33310140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firstLine="645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浙江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仿宋_GB2312"/>
          <w:bCs/>
          <w:kern w:val="0"/>
          <w:sz w:val="32"/>
        </w:rPr>
        <w:t>联系电话：</w:t>
      </w:r>
      <w:r>
        <w:rPr>
          <w:rFonts w:eastAsia="仿宋_GB2312" w:cs="Times New Roman" w:ascii="Times New Roman" w:hAnsi="Times New Roman"/>
          <w:bCs/>
          <w:kern w:val="0"/>
          <w:sz w:val="32"/>
        </w:rPr>
        <w:t>0571-88372791</w:t>
      </w:r>
    </w:p>
    <w:p>
      <w:pPr>
        <w:pStyle w:val="Normal"/>
        <w:widowControl/>
        <w:shd w:fill="FFFFFF" w:val="clear"/>
        <w:ind w:firstLine="645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浙江海事局</w:t>
      </w:r>
    </w:p>
    <w:p>
      <w:pPr>
        <w:pStyle w:val="Normal"/>
        <w:widowControl/>
        <w:shd w:fill="FFFFFF" w:val="clear"/>
        <w:ind w:firstLine="528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user</dc:creator>
  <dc:description/>
  <cp:keywords/>
  <dc:language>en-US</dc:language>
  <cp:lastModifiedBy>user</cp:lastModifiedBy>
  <cp:lastPrinted>2019-02-14T11:54:00Z</cp:lastPrinted>
  <dcterms:modified xsi:type="dcterms:W3CDTF">2019-02-15T04:53:00Z</dcterms:modified>
  <cp:revision>35</cp:revision>
  <dc:subject/>
  <dc:title/>
</cp:coreProperties>
</file>